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107739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295531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